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6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demographics of those populating the American West in the late 1800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growth of a capitalist economy in the West (include how the government promoted this growth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at was the allure of the West for migrants from the eastern U.S.? For immigrants from Asia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reasons for the transition from subsistence farming to commercial farming in the West? What were the effects of this chang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08:00Z</dcterms:created>
  <dc:creator>Malden Public Schools</dc:creator>
  <dc:description/>
  <cp:keywords/>
  <dc:language>en-US</dc:language>
  <cp:lastModifiedBy>Malden Public Schools</cp:lastModifiedBy>
  <cp:lastPrinted>2009-11-23T11:27:00Z</cp:lastPrinted>
  <dcterms:modified xsi:type="dcterms:W3CDTF">2010-12-10T17:08:00Z</dcterms:modified>
  <cp:revision>2</cp:revision>
  <dc:subject/>
  <dc:title>AP US History</dc:title>
</cp:coreProperties>
</file>